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37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854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Пушкина, 8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54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55.1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53.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74.1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09.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74.3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10.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54.2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54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55.1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9289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160135" cy="568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0135" cy="568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05:00Z</dcterms:created>
  <dc:creator>Дима</dc:creator>
  <dc:description/>
  <cp:keywords/>
  <dc:language>en-US</dc:language>
  <cp:lastModifiedBy>Пользователь</cp:lastModifiedBy>
  <dcterms:modified xsi:type="dcterms:W3CDTF">2023-11-01T13:07:00Z</dcterms:modified>
  <cp:revision>6</cp:revision>
  <dc:subject/>
  <dc:title>Всего листов ______</dc:title>
</cp:coreProperties>
</file>